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ДЕРНИЗИРОВАННАЯ СИСТЕМА КАЛБЕРТС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1. </w:t>
      </w:r>
      <w:r>
        <w:rPr>
          <w:b/>
          <w:sz w:val="24"/>
        </w:rPr>
        <w:t>Начальное объя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не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5 карт в м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 длинной м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5 карт в м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5 карт в масти и без бланк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-3-3-3 или 4-4-3-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5-картовой мастью или боле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в масти (условие концовки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а. Первый ответ при начале 1</w:t>
      </w:r>
      <w:r>
        <w:rPr>
          <w:rFonts w:eastAsia="Symbol" w:cs="Symbol" w:ascii="Symbol" w:hAnsi="Symbol"/>
          <w:sz w:val="24"/>
        </w:rPr>
        <w:t>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з 4 карт в 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К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4-картовыми мастям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 масти низшей четвер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более длинными мастям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в масти более длинной, а при равных – в старше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-3-3-4 (четверка </w:t>
            </w:r>
            <w:r>
              <w:rPr>
                <w:rFonts w:eastAsia="Symbol" w:cs="Symbol" w:ascii="Symbol" w:hAnsi="Symbol"/>
                <w:sz w:val="24"/>
              </w:rPr>
              <w:t></w:t>
            </w:r>
            <w:r>
              <w:rPr>
                <w:sz w:val="24"/>
              </w:rPr>
              <w:t>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козыря с баланс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5-картовой мастью </w:t>
            </w:r>
            <w:r>
              <w:rPr>
                <w:rFonts w:eastAsia="Symbol" w:cs="Symbol" w:ascii="Symbol" w:hAnsi="Symbol"/>
                <w:sz w:val="24"/>
              </w:rPr>
              <w:t>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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даже с другой четверко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карт с одной отдачей или 5 карт с двумя фигурам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ь с перескоком на один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2б. Первый ответ при начале 1</w:t>
      </w:r>
      <w:r>
        <w:rPr>
          <w:rFonts w:eastAsia="Symbol" w:cs="Symbol" w:ascii="Symbol" w:hAnsi="Symbol"/>
          <w:sz w:val="24"/>
        </w:rPr>
        <w:t></w:t>
      </w:r>
      <w:r>
        <w:rPr>
          <w:b/>
          <w:sz w:val="24"/>
        </w:rPr>
        <w:t>, 1</w:t>
      </w:r>
      <w:r>
        <w:rPr>
          <w:rFonts w:eastAsia="Symbol" w:cs="Symbol" w:ascii="Symbol" w:hAnsi="Symbol"/>
          <w:sz w:val="24"/>
        </w:rPr>
        <w:t></w:t>
      </w:r>
      <w:r>
        <w:rPr>
          <w:b/>
          <w:sz w:val="24"/>
        </w:rPr>
        <w:t xml:space="preserve"> или 1</w:t>
      </w:r>
      <w:r>
        <w:rPr>
          <w:rFonts w:eastAsia="Symbol" w:cs="Symbol" w:ascii="Symbol" w:hAnsi="Symbol"/>
          <w:sz w:val="24"/>
        </w:rPr>
        <w:t>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арты (или более) в объявленной м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в объявленной мас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е 3 карт в объявленной масти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при наличии 4 карт или более в масти, старшей по отношению к начально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при отсутствии 4 карт или более в масти, старшей по отношению к нача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 старшей масти (ответ также дается при силе от 6 пунктов и выше без ограничен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К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равноразложенный расклад в объявленной и побочной мастях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в объявленной масти (только в старших мастях)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в масти пятерки, а в ее отсутствие – ближайшей четвер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нка или дублетон в масти партнера, отсутствие собственной солидной масти, 3 карты (и более) с фигурой в масти противник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а (только после входа 1-го обороняющегося на уровне 2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сфит в начальной масти, в основном 4-4-3-2 или 4-4-4-1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*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тра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3-3-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етверкой объявленной м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в объявленной мас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картовая масть с одной отдач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нная масть с перескоко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ругом расклад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Масть пятерки, а в ее отсутствие – ближайшей четверки без переско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т в начальной масти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</w:rPr>
              <w:t>*</w:t>
            </w:r>
            <w:r>
              <w:rPr>
                <w:sz w:val="24"/>
              </w:rPr>
              <w:t xml:space="preserve"> либо собственная 6-картовая масть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4"/>
              <w:t>*</w:t>
            </w:r>
            <w:r>
              <w:rPr>
                <w:rStyle w:val="FootnoteCharacters"/>
                <w:sz w:val="24"/>
              </w:rPr>
              <w:t>**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тра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ВИЛА ТОРГОВЛИ ПРИ НАЧАЛЕ 1</w:t>
      </w:r>
      <w:r>
        <w:rPr>
          <w:rFonts w:eastAsia="Symbol" w:cs="Symbol" w:ascii="Symbol" w:hAnsi="Symbol"/>
          <w:sz w:val="24"/>
        </w:rPr>
        <w:t></w:t>
      </w:r>
      <w:r>
        <w:rPr>
          <w:b/>
          <w:sz w:val="24"/>
        </w:rPr>
        <w:t>, 1</w:t>
      </w:r>
      <w:r>
        <w:rPr>
          <w:rFonts w:eastAsia="Symbol" w:cs="Symbol" w:ascii="Symbol" w:hAnsi="Symbol"/>
          <w:sz w:val="24"/>
        </w:rPr>
        <w:t></w:t>
      </w:r>
      <w:r>
        <w:rPr>
          <w:b/>
          <w:sz w:val="24"/>
        </w:rPr>
        <w:t xml:space="preserve"> ИЛИ 1</w:t>
      </w:r>
      <w:r>
        <w:rPr>
          <w:rFonts w:eastAsia="Symbol" w:cs="Symbol" w:ascii="Symbol" w:hAnsi="Symbol"/>
          <w:sz w:val="24"/>
        </w:rPr>
        <w:t>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ение согласованной масти осуществляется объявлением мастей на основе следующих пр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) кроме начального объявления на основе как минимум 5-картовой масти, оба партнера могут объявить также масть 4-картовую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) при двух разных по длине мастях объявляют сперва более длинную, а затем менее длинную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) при двух 5-картовых мастях называют сначала старшую, а затем младшую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) при двух 4-картовых мастях отвечающий называет первой ближайшую к объявленной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) каждое повторение масти (за исключением негативного повторения начального объявления) информирует, что масть длиннее, чем ранее можно было предполагать, на одну карту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) не объявляют 4-картовой масти, если уже известно, что партнер не может иметь в ней четырех карт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) поднятие масти партнера (согласование) свидетельствует о наличии в ней на обеих руках не менее 8 карт (фит). При этом если партнер сигнализирует о наличии 4 карт в масти, нам необходимо иметь также 4 карты. Если у партнера их 5, то нам достаточно 3 и т. д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в. Первый ответ при начале 1БК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тарших четверок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 (контракт с баланса)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картовая старшая маст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в старшей масти 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карт в младшей масти (возможно наличие 4 карт в червах или пиках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в младшей м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тарших четверок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 (контракт с баланса)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г. Первый ответ при начале 2БК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чем 5 карт в старшей м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в старшей мас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картовая старшая маст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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таршей четверк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 (контракт с баланса)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д. Первый ответ при начале 2 в масти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туза и короля либо 3 королей или равносильного количества дам (3 дамы заменяют короля, а 4 – 2-х королей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арты в масти партнера, а также туз и король либо 3 короля или равносильное количество дам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начала на одну ступень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картовая масть со старшей фигуро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явление собственной м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3 карт в объявленной масти и собственной масти, пригодной для согласова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ая 4-картовая масть со старшей фигурой и 3 карты в масти партнер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явление собственной масти, а затем (при втором ответе) масти партнера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а. Второе объявление начинающего при начале 1</w:t>
      </w:r>
      <w:r>
        <w:rPr>
          <w:rFonts w:eastAsia="Symbol" w:cs="Symbol" w:ascii="Symbol" w:hAnsi="Symbol"/>
          <w:sz w:val="24"/>
        </w:rPr>
        <w:t>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trHeight w:val="553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ятерка или более треф, отсутствие старших четверок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</w:t>
            </w:r>
          </w:p>
        </w:tc>
      </w:tr>
      <w:tr>
        <w:trPr>
          <w:trHeight w:val="5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ятерка или более треф при наличии старшей четверк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сть старшей четверки </w:t>
            </w:r>
          </w:p>
        </w:tc>
      </w:tr>
      <w:tr>
        <w:trPr>
          <w:trHeight w:val="412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арты в старшей масти партнер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без перескока</w:t>
            </w:r>
          </w:p>
        </w:tc>
      </w:tr>
      <w:tr>
        <w:trPr>
          <w:trHeight w:val="41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огласования (мисфит) в старшей масти партнера при наличии четверки во второй старшей м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ь старшей четверки</w:t>
            </w:r>
          </w:p>
        </w:tc>
      </w:tr>
      <w:tr>
        <w:trPr>
          <w:trHeight w:val="20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3-3-3 или 4-4-3-2, отсутствие старших четверок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К</w:t>
            </w:r>
          </w:p>
        </w:tc>
      </w:tr>
      <w:tr>
        <w:trPr>
          <w:trHeight w:val="20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огласование в младшей масти партнера при отсутствии старших четверок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нятие масти партнера без перескока </w:t>
            </w:r>
          </w:p>
        </w:tc>
      </w:tr>
      <w:tr>
        <w:trPr>
          <w:trHeight w:val="13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-3-3-2 (в трефах 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 xml:space="preserve"> пятерка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</w:t>
            </w:r>
          </w:p>
        </w:tc>
      </w:tr>
      <w:tr>
        <w:trPr>
          <w:trHeight w:val="13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стерка треф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</w:t>
            </w:r>
          </w:p>
        </w:tc>
      </w:tr>
      <w:tr>
        <w:trPr>
          <w:trHeight w:val="13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карты в трефах и 4 карты в масти партнер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с перескоком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б. Второе объявление начинающего при начале 1</w:t>
      </w:r>
      <w:r>
        <w:rPr>
          <w:rFonts w:eastAsia="Symbol" w:cs="Symbol" w:ascii="Symbol" w:hAnsi="Symbol"/>
          <w:sz w:val="24"/>
        </w:rPr>
        <w:t></w:t>
      </w:r>
      <w:r>
        <w:rPr>
          <w:b/>
          <w:sz w:val="24"/>
        </w:rPr>
        <w:t>, 1</w:t>
      </w:r>
      <w:r>
        <w:rPr>
          <w:rFonts w:eastAsia="Symbol" w:cs="Symbol" w:ascii="Symbol" w:hAnsi="Symbol"/>
          <w:sz w:val="24"/>
        </w:rPr>
        <w:t></w:t>
      </w:r>
      <w:r>
        <w:rPr>
          <w:b/>
          <w:sz w:val="24"/>
        </w:rPr>
        <w:t xml:space="preserve"> или 1</w:t>
      </w:r>
      <w:r>
        <w:rPr>
          <w:rFonts w:eastAsia="Symbol" w:cs="Symbol" w:ascii="Symbol" w:hAnsi="Symbol"/>
          <w:sz w:val="24"/>
        </w:rPr>
        <w:t>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4, 5-5 или 6-4, 6-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в масти четверки или пят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ся другой, даже 4-картовой масти (из пунктов а) и б) воспользоваться ближайшим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1БК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Повтор масти первоначального объявления на уровне 2 (возможно наличие 6-картовой ма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3-3-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4 или 5-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в масти четверки или второй (младшей) пят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6-картовой мастью первоначального объявления (6-3-3-1 или 6-3-2-2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ор масти первоначального объявления с перескок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3-3-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в. Второе объявление начинающего при начале 1Б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trHeight w:val="412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арты в старшей масти партнер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без перескока</w:t>
            </w:r>
          </w:p>
        </w:tc>
      </w:tr>
      <w:tr>
        <w:trPr>
          <w:trHeight w:val="41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старших четверок (а также согласования в младшей масти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5"/>
              <w:t>*</w:t>
            </w:r>
            <w:r>
              <w:rPr>
                <w:sz w:val="24"/>
              </w:rPr>
              <w:t>, если первый ответ был 2 в младшей масти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</w:t>
            </w:r>
          </w:p>
        </w:tc>
      </w:tr>
      <w:tr>
        <w:trPr>
          <w:trHeight w:val="20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огласование в младшей масти (три карты со старшей фигурой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без перескока</w:t>
            </w:r>
          </w:p>
        </w:tc>
      </w:tr>
      <w:tr>
        <w:trPr>
          <w:trHeight w:val="20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двух старших фигур в младшей м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БК (если первый ответ был 2 в младшей масти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арты в другой старшей масти (4 карты в старшей масти партнера отсутствуют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ь старшей четверки без перескока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арты в старшей масти партнер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с перескоко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тарших четверок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тарших четверок и согласования в младшей масти (три карты со старшей фигурой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 (если первый ответ был 2 в младшей масти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г. Второе объявление начинающего при начале 2Б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32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огласование в масти партнер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ая четверк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в старшей масти (если ответ был 3</w:t>
            </w:r>
            <w:r>
              <w:rPr>
                <w:rFonts w:eastAsia="Symbol" w:cs="Symbol" w:ascii="Symbol" w:hAnsi="Symbol"/>
                <w:sz w:val="24"/>
              </w:rPr>
              <w:t></w:t>
            </w:r>
            <w:r>
              <w:rPr>
                <w:sz w:val="24"/>
              </w:rPr>
              <w:t xml:space="preserve"> и 3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огласования в масти партнера и 4 карт во второй старшей м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 (если первый ответ был 2 в младшей масти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4а. Второе объявление отвечающего при начале 1</w:t>
      </w:r>
      <w:r>
        <w:rPr>
          <w:rFonts w:eastAsia="Symbol" w:cs="Symbol" w:ascii="Symbol" w:hAnsi="Symbol"/>
          <w:sz w:val="24"/>
        </w:rPr>
        <w:t>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4"/>
        <w:gridCol w:w="393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4, 5-4, 5-5, 6-4, 6-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 маст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огласованная старшая маст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на уровне 2 (контракт с баланса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озможность согласования масти начинающег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К (контракт с баланс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ри усл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то ответ на уровне 1 невозможе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4, 5-4, 5-5, 6-4, 6-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в маст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озможность согласования масти начинающег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огласованная старшая маст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на уровне 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4б. Второе объявление отвечающего при начале 1</w:t>
      </w:r>
      <w:r>
        <w:rPr>
          <w:rFonts w:eastAsia="Symbol" w:cs="Symbol" w:ascii="Symbol" w:hAnsi="Symbol"/>
          <w:sz w:val="24"/>
        </w:rPr>
        <w:t></w:t>
      </w:r>
      <w:r>
        <w:rPr>
          <w:b/>
          <w:sz w:val="24"/>
        </w:rPr>
        <w:t>, 1</w:t>
      </w:r>
      <w:r>
        <w:rPr>
          <w:rFonts w:eastAsia="Symbol" w:cs="Symbol" w:ascii="Symbol" w:hAnsi="Symbol"/>
          <w:sz w:val="24"/>
        </w:rPr>
        <w:t></w:t>
      </w:r>
      <w:r>
        <w:rPr>
          <w:b/>
          <w:sz w:val="24"/>
        </w:rPr>
        <w:t xml:space="preserve"> или 1</w:t>
      </w:r>
      <w:r>
        <w:rPr>
          <w:rFonts w:eastAsia="Symbol" w:cs="Symbol" w:ascii="Symbol" w:hAnsi="Symbol"/>
          <w:sz w:val="24"/>
        </w:rPr>
        <w:t>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79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) 3 карты в масти первоначального объявления начинающ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) 2 карты в масти первоначального объявления начинающего и отсутствие задержки в масти, которую еще не называли в процессе торговл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явление масти первоначального объявления начинающего на уровне 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задержки (т. е. отдачи взятки) в неторгованной масти, а также невозможность согласования мас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К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4, 5-4, 5-5, 6-4, 6-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в маст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3-3-2, отсутствие согласованной маст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ри усл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то ответ на уровне 2 невозможе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ая 4-картовая масть со старшей фигурой и 3 карты в масти партнер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в маст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озможность согласования мастей начинающег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К с перескоко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огласованная масть с начинающи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 (после того как начинающий повторил масть отвечающего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4в. Второе объявление отвечающего при начале 1Б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арты в старшей масти партнер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без переско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4 карт в старшей масти партнер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начала на одну ступень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5, 5-4 или 4-4 в старших мастях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в маст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карт в младшей масти и 4 карты в старшей (при отсутствии 4 карт в старшей масти партнера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ь старшей четверки (т. к. пятерка уже объявлен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арты в старшей масти партнер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с перескок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4 карт в старшей масти партнер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картовая старшая маст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ор масти первого ответ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4г. Второе объявление отвечающего при начале 2Б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карт в старшей маст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ор первого от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согласования в пиковой масти партнера (после первого ответа 3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>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ь старшей четверки (т. к. пятерка уже объявлена)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огласование в старшей масти партнер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артнера с перескоко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огласования в старшей масти партнера при наличии четверки во второй старшей маст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ь старшей чет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ьная младшая масть с возможностью играть с партнером шлемик (малый шлем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в младшей масти (после 3БК партнера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а. Третье объявление начинающего при начале 1</w:t>
      </w:r>
      <w:r>
        <w:rPr>
          <w:rFonts w:eastAsia="Symbol" w:cs="Symbol" w:ascii="Symbol" w:hAnsi="Symbol"/>
          <w:sz w:val="24"/>
        </w:rPr>
        <w:t>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ятерка или более треф при наличии старшей четвер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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таршая четверка и согласование в младшей масти партнер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ор масти партнер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огласования в мастях партнер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) 1БК (при торговле на уровне 1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) 2БК (при торговле на уровне 2) – контракт с балан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еется согласование в старшей масти (после того как партнер вторым ответом ее поднял с перескоком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в масти (контракт с баланс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согласования в старшей масти партнера (только после второго ответа 2БК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 (контракт с баланса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б. Третье объявление начинающего при начале 1</w:t>
      </w:r>
      <w:r>
        <w:rPr>
          <w:rFonts w:eastAsia="Symbol" w:cs="Symbol" w:ascii="Symbol" w:hAnsi="Symbol"/>
          <w:sz w:val="24"/>
        </w:rPr>
        <w:t></w:t>
      </w:r>
      <w:r>
        <w:rPr>
          <w:b/>
          <w:sz w:val="24"/>
        </w:rPr>
        <w:t>, 1</w:t>
      </w:r>
      <w:r>
        <w:rPr>
          <w:rFonts w:eastAsia="Symbol" w:cs="Symbol" w:ascii="Symbol" w:hAnsi="Symbol"/>
          <w:sz w:val="24"/>
        </w:rPr>
        <w:t></w:t>
      </w:r>
      <w:r>
        <w:rPr>
          <w:b/>
          <w:sz w:val="24"/>
        </w:rPr>
        <w:t xml:space="preserve"> или 1</w:t>
      </w:r>
      <w:r>
        <w:rPr>
          <w:rFonts w:eastAsia="Symbol" w:cs="Symbol" w:ascii="Symbol" w:hAnsi="Symbol"/>
          <w:sz w:val="24"/>
        </w:rPr>
        <w:t>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4, возможность сыграть концовку в старшей маст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БК (только после согласования старшей масти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5, 6-5 или одна 7-картовая маст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в маст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ь отвечающего согласуетс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явление масти отвечающего на уровне 3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з либо король в масти первого ответа партнера (только после согласования собственной масти отвечающим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нятие масти первого ответа партнера (указание продолжить торговлю в целях выявления шлемика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5в. Третье объявление начинающего при начале 1БК и торговле на уровне 3 или поднятии масти партнера на уровень 4 совпадает с пунктом «3в» и также основано на правилах торговли при начале 1</w:t>
      </w:r>
      <w:r>
        <w:rPr>
          <w:rFonts w:eastAsia="Symbol" w:cs="Symbol" w:ascii="Symbol" w:hAnsi="Symbol"/>
          <w:sz w:val="24"/>
        </w:rPr>
        <w:t></w:t>
      </w:r>
      <w:r>
        <w:rPr>
          <w:b/>
          <w:sz w:val="24"/>
        </w:rPr>
        <w:t>, 1</w:t>
      </w:r>
      <w:r>
        <w:rPr>
          <w:rFonts w:eastAsia="Symbol" w:cs="Symbol" w:ascii="Symbol" w:hAnsi="Symbol"/>
          <w:sz w:val="24"/>
        </w:rPr>
        <w:t></w:t>
      </w:r>
      <w:r>
        <w:rPr>
          <w:b/>
          <w:sz w:val="24"/>
        </w:rPr>
        <w:t xml:space="preserve"> или 1</w:t>
      </w:r>
      <w:r>
        <w:rPr>
          <w:rFonts w:eastAsia="Symbol" w:cs="Symbol" w:ascii="Symbol" w:hAnsi="Symbol"/>
          <w:sz w:val="24"/>
        </w:rPr>
        <w:t>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г. Третьи объявления начинающего и отвечающего при начале 2БК аналогичны пунктам «3г» и «4г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6. Третье объявление отвечающего при начале 1</w:t>
      </w:r>
      <w:r>
        <w:rPr>
          <w:rFonts w:eastAsia="Symbol" w:cs="Symbol" w:ascii="Symbol" w:hAnsi="Symbol"/>
          <w:sz w:val="24"/>
        </w:rPr>
        <w:t></w:t>
      </w:r>
      <w:r>
        <w:rPr>
          <w:b/>
          <w:sz w:val="24"/>
        </w:rPr>
        <w:t>, 1</w:t>
      </w:r>
      <w:r>
        <w:rPr>
          <w:rFonts w:eastAsia="Symbol" w:cs="Symbol" w:ascii="Symbol" w:hAnsi="Symbol"/>
          <w:sz w:val="24"/>
        </w:rPr>
        <w:t></w:t>
      </w:r>
      <w:r>
        <w:rPr>
          <w:b/>
          <w:sz w:val="24"/>
        </w:rPr>
        <w:t xml:space="preserve"> или 1</w:t>
      </w:r>
      <w:r>
        <w:rPr>
          <w:rFonts w:eastAsia="Symbol" w:cs="Symbol" w:ascii="Symbol" w:hAnsi="Symbol"/>
          <w:sz w:val="24"/>
        </w:rPr>
        <w:t>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4, 5-5 или 6 карт в маст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в маст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ь отвечающего согласуетс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явление масти начинающего на уровне 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РГОВЛЯ ОБОРОНЯЮЩИХС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>1. Вход</w:t>
      </w:r>
      <w:r>
        <w:rPr>
          <w:b/>
          <w:sz w:val="28"/>
          <w:lang w:val="en-US"/>
        </w:rPr>
        <w:t xml:space="preserve"> </w:t>
      </w:r>
      <w:r>
        <w:rPr>
          <w:b/>
          <w:sz w:val="24"/>
        </w:rPr>
        <w:t>обороняющего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7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 мас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явлени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е 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3 карт в каждой масти (кроме объявленной) и без пятер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в масти четверк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  <w:r>
              <w:rPr>
                <w:sz w:val="24"/>
              </w:rPr>
              <w:t xml:space="preserve"> (на уровне 2 входить нельзя; при втором объявлении – другая четверка) 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3 карт в каждой масти (кроме объявленной) с одной пятеркой и одной четверкой либо с двумя пятеркам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сть пятерки на основе правил торговли при начале 1</w:t>
            </w:r>
            <w:r>
              <w:rPr>
                <w:rFonts w:eastAsia="Symbol" w:cs="Symbol" w:ascii="Symbol" w:hAnsi="Symbol"/>
                <w:sz w:val="24"/>
              </w:rPr>
              <w:t></w:t>
            </w:r>
            <w:r>
              <w:rPr>
                <w:sz w:val="24"/>
              </w:rPr>
              <w:t>, 1</w:t>
            </w:r>
            <w:r>
              <w:rPr>
                <w:rFonts w:eastAsia="Symbol" w:cs="Symbol" w:ascii="Symbol" w:hAnsi="Symbol"/>
                <w:sz w:val="24"/>
              </w:rPr>
              <w:t></w:t>
            </w:r>
            <w:r>
              <w:rPr>
                <w:sz w:val="24"/>
              </w:rPr>
              <w:t xml:space="preserve"> или 1</w:t>
            </w:r>
            <w:r>
              <w:rPr>
                <w:rFonts w:eastAsia="Symbol" w:cs="Symbol" w:ascii="Symbol" w:hAnsi="Symbol"/>
                <w:sz w:val="24"/>
              </w:rPr>
              <w:t></w:t>
            </w:r>
            <w:r>
              <w:rPr>
                <w:sz w:val="24"/>
              </w:rPr>
              <w:t xml:space="preserve"> (при втором объявлении – четверка или другая пятер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картовая масть не более чем с одной отдачей (Т,К,В,х,х,х; Т,Д,В,х,х,х; К,Д,В,х,х,х; Т,К,х,х,х,х), т. е. можно играть только в этой масти, а если это младшая масть, то допускается также игра без козыр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 мастью с перескоком (дальнейшая торговля обоих партнеров основывается на балансе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е 4-картовые масти, более слабые, чем объявленная, и 2 карты в старшей масти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6"/>
              <w:t>*</w:t>
            </w:r>
            <w:r>
              <w:rPr>
                <w:sz w:val="24"/>
              </w:rPr>
              <w:t xml:space="preserve"> при отсутствии 4 карт в масти начального объявления (при их наличии объявляют сначала выжидательный пас, чтобы иметь представление о силе и раскладе противников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К (дальнейшая торговля обоих партнеров основывается на баланс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3 карт в каждой масти, кроме объявленно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а (дальнейшая торговля обоих партнеров основывается на балансе) – ставит партнера на позицию форсирован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4-4-0 или 4-4-4-1 (отсутствие или одна карта в масти противника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ход мастью противника без перескока (дальнейшая торговля обоих партнеров основывается на балансе) – ставит партнера на позицию форсирован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клад передается 2-м объявлением (поднятие масти партнера будет означать контракт с баланса, а объявление собственной масти или БК – о самостоятельном выборе козырной масти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а (ставит партнера на позицию форсирования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2. Первое объявление второго обороняющегося строится на объявлении длинной масти на уровне, который определяется балансом (после контры</w:t>
      </w:r>
      <w:r>
        <w:rPr>
          <w:rStyle w:val="FootnoteCharacters"/>
          <w:rStyle w:val="FootnoteAnchor"/>
          <w:b/>
          <w:sz w:val="24"/>
        </w:rPr>
        <w:footnoteReference w:customMarkFollows="1" w:id="7"/>
        <w:t>*</w:t>
      </w:r>
      <w:r>
        <w:rPr>
          <w:b/>
          <w:sz w:val="24"/>
        </w:rPr>
        <w:t>, БК партнера, входа мастью противника, а также входа мастью с перескоком), или при входе мастью – на правилах сигнализации длины масти</w:t>
      </w:r>
      <w:r>
        <w:rPr>
          <w:rStyle w:val="FootnoteCharacters"/>
          <w:rStyle w:val="FootnoteAnchor"/>
          <w:b/>
          <w:sz w:val="24"/>
        </w:rPr>
        <w:footnoteReference w:customMarkFollows="1" w:id="8"/>
        <w:t>*</w:t>
      </w:r>
      <w:r>
        <w:rPr>
          <w:rStyle w:val="FootnoteCharacters"/>
          <w:b/>
          <w:sz w:val="24"/>
        </w:rPr>
        <w:t>*</w:t>
      </w:r>
      <w:r>
        <w:rPr>
          <w:b/>
          <w:sz w:val="24"/>
        </w:rPr>
        <w:t>, а также на показе фита в масти партнера (если это масть старшая и второй обороняющийся может ее согласовать, то он просто объявляет контракт с баланс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а. Пункты за фигуры (от туза до десятк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>Туз – 4, король – 3, дама – 2, валет – 1, десятка и менее – 0. При этом бланковый король и вторая дама либо второй валет снижают свою ценность на один пункт, например: Д,х (знак “х” используется тогда, когда достоинство карты не играет роли) – 1 пункт, К – 2 пункта, В,х – 0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б. Пункты за фоски (начиная с десятки и младш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В согласованной масти (при условии, что она будет козырной) на руке разыгрывающего четвертая и каждая последующая фоска оценивается в 2 пун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в. Пункты за забит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При четырех козырях в подыгрывающей руке принимается следующее количество забитий: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нонс (отсутствие карт в масти) – 3 заб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ингльтон (1 карта в масти, т. е. бланка) – 2 заб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дублетон (2 карты в масти) – 1 забит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При трех козырях в руке принимается: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нонс – 1,5 заб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ингльтон – 1 забит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дублетон – 0,5 заби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За каждое забитие назначается 2 пункта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Пункты за фоски и забитие учитываются только при подведении баланса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Для взятия одной взятки необходимо примерно 3 пун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онтракт с балан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1843"/>
        <w:rPr>
          <w:sz w:val="24"/>
        </w:rPr>
      </w:pPr>
      <w:r>
        <w:rPr>
          <w:sz w:val="24"/>
        </w:rPr>
        <w:t>Сила фигур партнера</w:t>
        <w:tab/>
        <w:t>… пунктов</w:t>
      </w:r>
    </w:p>
    <w:p>
      <w:pPr>
        <w:pStyle w:val="Normal"/>
        <w:tabs>
          <w:tab w:val="clear" w:pos="720"/>
          <w:tab w:val="left" w:pos="5954" w:leader="none"/>
        </w:tabs>
        <w:ind w:firstLine="1843"/>
        <w:rPr>
          <w:sz w:val="24"/>
        </w:rPr>
      </w:pPr>
      <w:r>
        <w:rPr>
          <w:sz w:val="24"/>
        </w:rPr>
        <w:t>Сила собственных фигур</w:t>
        <w:tab/>
        <w:t>… пунктов</w:t>
      </w:r>
    </w:p>
    <w:p>
      <w:pPr>
        <w:pStyle w:val="Normal"/>
        <w:tabs>
          <w:tab w:val="clear" w:pos="720"/>
          <w:tab w:val="left" w:pos="5954" w:leader="none"/>
        </w:tabs>
        <w:ind w:firstLine="1843"/>
        <w:rPr>
          <w:sz w:val="24"/>
        </w:rPr>
      </w:pPr>
      <w:r>
        <w:rPr>
          <w:sz w:val="24"/>
        </w:rPr>
        <w:t>Фоски длинной масти</w:t>
        <w:tab/>
        <w:t>… пунктов</w:t>
      </w:r>
    </w:p>
    <w:p>
      <w:pPr>
        <w:pStyle w:val="Normal"/>
        <w:tabs>
          <w:tab w:val="clear" w:pos="720"/>
          <w:tab w:val="left" w:pos="5954" w:leader="none"/>
        </w:tabs>
        <w:ind w:firstLine="1843"/>
        <w:rPr>
          <w:sz w:val="24"/>
        </w:rPr>
      </w:pPr>
      <w:r>
        <w:rPr>
          <w:sz w:val="24"/>
        </w:rPr>
        <w:t>Забитие</w:t>
        <w:tab/>
        <w:t>… пунктов</w:t>
      </w:r>
    </w:p>
    <w:p>
      <w:pPr>
        <w:pStyle w:val="Normal"/>
        <w:ind w:firstLine="184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103505</wp:posOffset>
                </wp:positionV>
                <wp:extent cx="329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.15pt" to="352.3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954" w:leader="none"/>
        </w:tabs>
        <w:ind w:firstLine="1843"/>
        <w:rPr/>
      </w:pPr>
      <w:r>
        <w:rPr>
          <w:sz w:val="24"/>
        </w:rPr>
        <w:t>Итого:</w:t>
        <w:tab/>
        <w:t>… пун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Конечное количество пунктов надо поделить на три и округлить полученное число взяток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Следует запомнить, что концовку (геймовый контракт) можно объявить, где до необходимого баланса не хватает 1 пункта. Так, 3БК – на 26 пунктах, а 4 в старшей масти – на 29 пунктах. При особенно ценных раскладах концовку можно объявить даже там, где до необходимого баланса не хватает 2-х пунктов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Если партнер подводящего баланс имеет какие-то надбавки (1 надбавка – 3 пункта), о которых тот не знает, то он должен скорректировать баланс, подняв контракт на нужный уров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игнализация надбавок в фигурах в процессе торговли при начале 1 в м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>Каждый переход партнерами в процессе торговли так называемой зоны безопасности</w:t>
      </w:r>
      <w:r>
        <w:rPr>
          <w:rStyle w:val="FootnoteCharacters"/>
          <w:rStyle w:val="FootnoteAnchor"/>
          <w:sz w:val="24"/>
        </w:rPr>
        <w:footnoteReference w:customMarkFollows="1" w:id="9"/>
        <w:t>*</w:t>
      </w:r>
      <w:r>
        <w:rPr>
          <w:sz w:val="24"/>
        </w:rPr>
        <w:t xml:space="preserve"> означает надбавку в 3 пункта, причем вместе с партнером должно быть не менее 22 (25) пунктов, то есть на один пункт больше, чем переходимая зона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Форсирование в процессе торговли при начале 1 в м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Чтобы можно было сигнализировать расклад без боязни, что партнер спасует, при торговле применяется следующее правило: до тех пор, пока один из партнеров не сделал объявления, показывающего на отсутствие надбавки, другой не может допустить окончания торговли, то есть ответ, не раскрывающий, есть или нет надбавки к торговле, обязывает партнера продолжать ее. С позиции форсирования снимает (и здесь уже можно пасовать) более высокое объявление противника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Более того, партнеры могут форсировать друг друга для продолжения торговли (часто даже до концовки) своими объявлениями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Так, первый положительный ответ (от 10 пунктов) отвечающего форсирует начинающего на одно объявление, ибо может содержать надбавку, обеспечивающую выигрыш концовки. А форсирующий ответ (от 13 пунктов) ставит начинающего на позицию форсирования до объявления концовки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Также объявлением, форсирующим до концовки, является начало 2 в масти.</w:t>
      </w:r>
    </w:p>
    <w:p>
      <w:pPr>
        <w:pStyle w:val="Normal"/>
        <w:ind w:firstLine="425"/>
        <w:jc w:val="both"/>
        <w:rPr/>
      </w:pPr>
      <w:r>
        <w:rPr>
          <w:sz w:val="24"/>
        </w:rPr>
        <w:t>Если после слабого ответа желательно, чтобы на следующем ходу партнер не спасовал, следует его форсировать объявлением новой масти с перескоком</w:t>
      </w:r>
      <w:r>
        <w:rPr>
          <w:rStyle w:val="FootnoteCharacters"/>
          <w:rStyle w:val="FootnoteAnchor"/>
          <w:sz w:val="24"/>
        </w:rPr>
        <w:footnoteReference w:customMarkFollows="1" w:id="10"/>
        <w:t>*</w:t>
      </w:r>
      <w:r>
        <w:rPr>
          <w:rStyle w:val="FootnoteCharacters"/>
          <w:sz w:val="24"/>
        </w:rPr>
        <w:t>*</w:t>
      </w:r>
      <w:r>
        <w:rPr>
          <w:sz w:val="24"/>
        </w:rPr>
        <w:t>. Таким образом, форсирование показывает, что имеется шанс выиграть концовку уже при минимальных ценностях руки партнера, дополняющих нашу карту. Поэтому такое объявление не форсирует до концовки, а только на один круг торговл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РОСЫ О ТУЗАХ И КОРОЛ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Конвенция Блэквуда и Герб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>Запросом о количестве тузов по конвенции Блэквуда является объявление 4БК, по конвенции Гербера – 4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Ответы на запрос о туз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туз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4</w:t>
            </w:r>
            <w:r>
              <w:rPr>
                <w:rFonts w:eastAsia="Symbol" w:cs="Symbol" w:ascii="Symbol" w:hAnsi="Symbol"/>
                <w:sz w:val="24"/>
              </w:rPr>
              <w:t></w:t>
            </w:r>
            <w:r>
              <w:rPr>
                <w:b/>
                <w:sz w:val="24"/>
              </w:rPr>
              <w:t xml:space="preserve"> (Гербер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4БК (Блэквуд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или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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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или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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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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онвенция Хой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Запросом о количестве королей является объявление следующей масти по отношению к масти ответа на количество тузов. В том случае, когда получается, что надо запросить согласованной мастью, запрашиваем, объявляя не ее, а следующую по старшинству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Ответы на запрос о количестве корол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масть, следующая после масти запроса, – 0 коро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масть через одну после масти запроса – 1 король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Козырная конвен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При помощи нее передается информация о количестве старших карт (туза, короля, дамы) в козырной масти. Делается этот запрос тогда, когда от этой информации зависит объявление большого шлема, а, следовательно, когда известно, что имеется комплект тузов. Запросом козырной конвенции является объявление 5БК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Ответы на запрос: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/>
      </w:pP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– отсутствие старших фигур;</w:t>
      </w:r>
    </w:p>
    <w:p>
      <w:pPr>
        <w:pStyle w:val="Normal"/>
        <w:ind w:firstLine="425"/>
        <w:jc w:val="both"/>
        <w:rPr/>
      </w:pP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 – 1 старшая фигура;</w:t>
      </w:r>
    </w:p>
    <w:p>
      <w:pPr>
        <w:pStyle w:val="Normal"/>
        <w:ind w:firstLine="425"/>
        <w:jc w:val="both"/>
        <w:rPr/>
      </w:pP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</w:t>
      </w:r>
      <w:r>
        <w:rPr>
          <w:sz w:val="24"/>
        </w:rPr>
        <w:t xml:space="preserve"> – 2 старшие фигуры;</w:t>
      </w:r>
    </w:p>
    <w:p>
      <w:pPr>
        <w:pStyle w:val="Normal"/>
        <w:ind w:firstLine="425"/>
        <w:jc w:val="both"/>
        <w:rPr/>
      </w:pP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</w:t>
      </w:r>
      <w:r>
        <w:rPr>
          <w:sz w:val="24"/>
        </w:rPr>
        <w:t xml:space="preserve"> – 3 старшие фигуры.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Если ранее давался ответ на запрос о количестве тузов, не показываем уже туза козырного на запрос 5БК, ибо это неоправданно завышает отве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БЛИЦА СИГНАЛОВ ДЛЯ ОБОРОНЯЮЩИХСЯ ПРИ РОЗЫГРЫШ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297815</wp:posOffset>
                </wp:positionV>
                <wp:extent cx="4937760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3.45pt" to="433pt,2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Вид хода</w:t>
        <w:tab/>
        <w:t>Его значение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Выход фигурой</w:t>
        <w:tab/>
        <w:t>Наличие непосредственно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ab/>
        <w:t>низшей фигуры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Перебитие фигурой</w:t>
        <w:tab/>
        <w:t>Отсутствие непосредственно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ab/>
        <w:t>низкой фигуры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Выход высокой фоской</w:t>
        <w:tab/>
        <w:t>Отсутствие фигуры в этой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ab/>
        <w:t>масти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Выход низкой фоской</w:t>
        <w:tab/>
        <w:t>Наличие фигуры минимум с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ab/>
        <w:t>двумя фосками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Сброс высокой фоской</w:t>
        <w:tab/>
        <w:t>Наличие ценностей в этой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ab/>
        <w:t>масти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Сброс низкой фоской</w:t>
        <w:tab/>
        <w:t>Отсутствие ценностей в этой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ab/>
        <w:t>масти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Забитие высокой картой</w:t>
        <w:tab/>
        <w:t>Ценности в высшей из двух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ab/>
        <w:t>оставшихся мастей</w:t>
      </w:r>
    </w:p>
    <w:p>
      <w:pPr>
        <w:pStyle w:val="Normal"/>
        <w:tabs>
          <w:tab w:val="clear" w:pos="720"/>
          <w:tab w:val="left" w:pos="1418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Забитие низкой картой</w:t>
        <w:tab/>
        <w:t>Ценности в низшей из двух</w:t>
      </w:r>
    </w:p>
    <w:p>
      <w:pPr>
        <w:pStyle w:val="Normal"/>
        <w:tabs>
          <w:tab w:val="clear" w:pos="720"/>
          <w:tab w:val="left" w:pos="1701" w:leader="none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ab/>
        <w:t>оставшихся мастей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ледующий ответ: собственная 5-картовая масть либо 2БК (при раскладе 4-4-3-2) или контра (при наличии 4 карт в масти противника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Следующий ответ: поднятие начальной масти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Следующий ответ: масть с перескоком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ри карты со старшей фигурой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о есть в ответ на 1</w:t>
      </w:r>
      <w:r>
        <w:rPr>
          <w:rFonts w:eastAsia="Symbol" w:cs="Symbol" w:ascii="Symbol" w:hAnsi="Symbol"/>
        </w:rPr>
        <w:t></w:t>
      </w:r>
      <w:r>
        <w:rPr/>
        <w:t xml:space="preserve"> расклад 2-3-4-4 (</w:t>
      </w:r>
      <w:r>
        <w:rPr>
          <w:rFonts w:eastAsia="Symbol" w:cs="Symbol" w:ascii="Symbol" w:hAnsi="Symbol"/>
        </w:rPr>
        <w:t></w:t>
      </w:r>
      <w:r>
        <w:rPr/>
        <w:t>-</w:t>
      </w:r>
      <w:r>
        <w:rPr>
          <w:rFonts w:eastAsia="Symbol" w:cs="Symbol" w:ascii="Symbol" w:hAnsi="Symbol"/>
        </w:rPr>
        <w:t></w:t>
      </w:r>
      <w:r>
        <w:rPr/>
        <w:t>-</w:t>
      </w:r>
      <w:r>
        <w:rPr>
          <w:rFonts w:eastAsia="Symbol" w:cs="Symbol" w:ascii="Symbol" w:hAnsi="Symbol"/>
        </w:rPr>
        <w:t></w:t>
      </w:r>
      <w:r>
        <w:rPr/>
        <w:t>-</w:t>
      </w:r>
      <w:r>
        <w:rPr>
          <w:rFonts w:eastAsia="Symbol" w:cs="Symbol" w:ascii="Symbol" w:hAnsi="Symbol"/>
        </w:rPr>
        <w:t></w:t>
      </w:r>
      <w:r>
        <w:rPr/>
        <w:t>), а на 1</w:t>
      </w:r>
      <w:r>
        <w:rPr>
          <w:rFonts w:eastAsia="Symbol" w:cs="Symbol" w:ascii="Symbol" w:hAnsi="Symbol"/>
        </w:rPr>
        <w:t></w:t>
      </w:r>
      <w:r>
        <w:rPr/>
        <w:t xml:space="preserve"> – 3-2-4-4, 3-4-2-4 или 3-4-4-2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Если после объявления контры баланс показывает, что невозможно выиграть контракт в масти партнера, дается отрицательный ответ объявлением следующей масти после названной начинающим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ричем любой ответ второго обороняющегося на уровне 2 говорит о наличии 5-картовой масти и силе положительного ответа (10 пунктов)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пределах нее можно торговаться при отсутствии надбавки, потому что при начале 1 в масти необходимо считаться с возможностью бескозырной игры (например, при отсутствии согласованной масти), которая зависит прежде всего от ценности фигур. Поэтому при отсутствии надбавки нельзя переходить предел, то есть бескозырный контракт, ограниченный ранее объявленными пунктами: 1БК – 21 пункт, 2БК – 24 пункта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ерескок в торговле – это заявка на более высоком уровне (на 1 уровень выше), чем можно было бы объявить при обычных обстоятельств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05:00Z</dcterms:created>
  <dc:creator>Заплетин В. К.</dc:creator>
  <dc:description/>
  <cp:keywords/>
  <dc:language>en-US</dc:language>
  <cp:lastModifiedBy>Вадим</cp:lastModifiedBy>
  <dcterms:modified xsi:type="dcterms:W3CDTF">2017-12-14T08:27:00Z</dcterms:modified>
  <cp:revision>7</cp:revision>
  <dc:subject/>
  <dc:title>Модернизированная система Калбертсона</dc:title>
</cp:coreProperties>
</file>